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５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>兵庫県立病院診療材料等物流管理業務委託業者選定に係るプロポーザル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委　託　費　見　積　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　　　令和　　　年　　月　　日</w:t>
      </w:r>
    </w:p>
    <w:p>
      <w:pPr>
        <w:pStyle w:val="Normal"/>
        <w:rPr/>
      </w:pPr>
      <w:r>
        <w:rPr/>
        <w:t>兵庫県病院事業管理者　様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</w:tblGrid>
      <w:tr>
        <w:trPr>
          <w:trHeight w:val="85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　職・氏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09"/>
        <w:rPr>
          <w:szCs w:val="21"/>
        </w:rPr>
      </w:pPr>
      <w:r>
        <w:rPr>
          <w:szCs w:val="21"/>
        </w:rPr>
        <w:t>件　　名　　兵庫県立病院診療材料等物流管理業務委託契約（年額）</w:t>
      </w:r>
    </w:p>
    <w:p>
      <w:pPr>
        <w:pStyle w:val="Normal"/>
        <w:ind w:firstLine="1109"/>
        <w:rPr>
          <w:szCs w:val="21"/>
        </w:rPr>
      </w:pPr>
      <w:r>
        <w:rPr>
          <w:szCs w:val="21"/>
        </w:rPr>
        <w:t>見積金額　　</w:t>
      </w:r>
      <w:r>
        <w:rPr>
          <w:sz w:val="44"/>
          <w:szCs w:val="44"/>
          <w:u w:val="single"/>
        </w:rPr>
        <w:t>￥　　　　　　　　　　　　　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　　　　　　　　　　　　　　　　　　（消費税及び地方消費税別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内　</w:t>
      </w:r>
      <w:r>
        <w:rPr/>
        <w:t>訳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31"/>
        <w:gridCol w:w="2563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期導入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費（年額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尼崎総合医療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宮病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古川医療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はりま姫路総合医療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丹波医療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淡路医療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ども病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がんセンタ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57:00Z</dcterms:created>
  <dc:creator>兵庫県</dc:creator>
  <dc:description/>
  <cp:keywords/>
  <dc:language>en-US</dc:language>
  <cp:lastModifiedBy>小松　拓矢</cp:lastModifiedBy>
  <cp:lastPrinted>2014-08-04T15:36:00Z</cp:lastPrinted>
  <dcterms:modified xsi:type="dcterms:W3CDTF">2025-02-19T02:25:00Z</dcterms:modified>
  <cp:revision>4</cp:revision>
  <dc:subject/>
  <dc:title>様式第４号</dc:title>
</cp:coreProperties>
</file>